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8</w:t>
        <w:tab/>
        <w:t>E.</w:t>
        <w:tab/>
        <w:t>Form: Certificate of Serv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REME COURT OF THE UNITED STATES October Term,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CERTIFICATE OF SERVIC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 hereby certify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one copy of the Petition for Writ of Certiorari and Motion to Proceed In Forma Pauperis were mailed, first-class postage prepaid,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ttorney General of the State of California, </w:t>
      </w:r>
      <w:r>
        <w:rPr>
          <w:bCs/>
        </w:rPr>
        <w:t>_ _[</w:t>
      </w:r>
      <w:r>
        <w:rPr>
          <w:bCs/>
          <w:iCs/>
        </w:rPr>
        <w:t>address and telephone number</w:t>
      </w:r>
      <w:r>
        <w:rPr>
          <w:bCs/>
        </w:rPr>
        <w:t>]_ _</w:t>
      </w:r>
      <w:r>
        <w:rPr/>
        <w:t>, Counsel for Respondent. I further certify that all parties required to be served have been serv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 or petitioner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2</dc:title>
</cp:coreProperties>
</file>